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április 16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4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9/2019.(IV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0/2019.(IV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 Napsugár Bölcsőde építése közbeszerzési eljárás megindí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Napsugár Bölcsőde építése közbeszerzési eljárás megind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81/2019.(IV.16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úgy dönt, hogy közbeszerzési eljárást kíván indítani az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.</w:t>
        <w:tab/>
        <w:t xml:space="preserve"> Önkormányzati tulajdonú bölcsődei ellátást nyújtó intézmények fejlesztésének támogatása Pest megyében (PM_BOLCSODEFEJLESZTES_2018/46) munkálatar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2.</w:t>
        <w:tab/>
        <w:t>megbízza Gyál-Ligeti Kft.-t a közbeszerzési eljárás teljeskörű lebonyolításáva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3.</w:t>
        <w:tab/>
        <w:t>felhatalmazza a Polgármestert a szerződés aláírásár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82/2019.(IV.16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ának Képviselő-testülete elfogadja 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a)</w:t>
        <w:tab/>
        <w:t>„Önkormányzati tulajdonú bölcsődei ellátást nyújtó intézmények fejlesztésének támogatása Pest megyében (PM_BOLCSODEFEJLESZTES_2018/46):” tárgyú beszerzési eljárás a jelen határozat meghozatalát segítő előterjesztés 1. számú műszaki melléklete alapján (Engedélyes tervdokumentáció műszaki leírása, jogerős építési engedély;)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b)</w:t>
        <w:tab/>
        <w:t>az a) pont szerinti eljárásban meghívja ajánlattevőnek a 2. számú mellékletben felsorolt cégek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c)</w:t>
        <w:tab/>
        <w:t>felhatalmazza a Polgármestert az ajánlattételi felhívás aláírására, a b) pont szerinti ajánlattevők részére a felhívás megküldésére, illetve az egyéb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eastAsia="Times New Roman" w:cs="Tahoma"/>
      <w:u w:val="no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29:00Z</dcterms:created>
  <dc:creator>Szabó Judit</dc:creator>
  <dc:description/>
  <cp:keywords/>
  <dc:language>en-US</dc:language>
  <cp:lastModifiedBy>Dr. Molnár Zsuzsanna</cp:lastModifiedBy>
  <cp:lastPrinted>2019-03-20T13:45:00Z</cp:lastPrinted>
  <dcterms:modified xsi:type="dcterms:W3CDTF">2019-09-16T14:17:00Z</dcterms:modified>
  <cp:revision>7</cp:revision>
  <dc:subject/>
  <dc:title/>
</cp:coreProperties>
</file>